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718932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116845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